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50158409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347201506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