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803527829"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672563150"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