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025015</wp:posOffset>
            </wp:positionH>
            <wp:positionV relativeFrom="paragraph">
              <wp:posOffset>90170</wp:posOffset>
            </wp:positionV>
            <wp:extent cx="3752850" cy="2181225"/>
            <wp:effectExtent l="0" t="0" r="0" b="0"/>
            <wp:wrapNone/>
            <wp:docPr id="1" name="obrázek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100455</wp:posOffset>
                </wp:positionH>
                <wp:positionV relativeFrom="page">
                  <wp:posOffset>4389755</wp:posOffset>
                </wp:positionV>
                <wp:extent cx="5760720" cy="73914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739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Lovosice, ul. Prokopa Holého, oprava komunikace a odvod povrchových vo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58.2pt;mso-wrap-distance-left:7.1pt;mso-wrap-distance-right:7.1pt;mso-wrap-distance-top:0pt;mso-wrap-distance-bottom:0pt;margin-top:345.65pt;mso-position-vertical-relative:page;margin-left:8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Lovosice, ul. Prokopa Holého, oprava komunikace a odvod povrchových vo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1466215</wp:posOffset>
                </wp:positionH>
                <wp:positionV relativeFrom="page">
                  <wp:posOffset>6570345</wp:posOffset>
                </wp:positionV>
                <wp:extent cx="5040630" cy="33020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60" w:after="0"/>
                              <w:rPr/>
                            </w:pPr>
                            <w:r>
                              <w:rPr/>
                              <w:t>SO 01 – Komunikace a chodník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26pt;mso-wrap-distance-left:7.1pt;mso-wrap-distance-right:7.1pt;mso-wrap-distance-top:0pt;mso-wrap-distance-bottom:0pt;margin-top:517.35pt;mso-position-vertical-relative:page;margin-left:115.45pt;mso-position-horizontal-relative:text">
                <v:fill opacity="0f"/>
                <v:textbox inset="0in,0in,0in,0in">
                  <w:txbxContent>
                    <w:p>
                      <w:pPr>
                        <w:pStyle w:val="Heading2"/>
                        <w:spacing w:before="60" w:after="0"/>
                        <w:rPr/>
                      </w:pPr>
                      <w:r>
                        <w:rPr/>
                        <w:t>SO 01 – Komunikace a chodník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3203575</wp:posOffset>
                </wp:positionH>
                <wp:positionV relativeFrom="page">
                  <wp:posOffset>9327515</wp:posOffset>
                </wp:positionV>
                <wp:extent cx="1562735" cy="20447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73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Leden 20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05pt;height:16.1pt;mso-wrap-distance-left:7.1pt;mso-wrap-distance-right:7.1pt;mso-wrap-distance-top:0pt;mso-wrap-distance-bottom:0pt;margin-top:734.45pt;mso-position-vertical-relative:page;margin-left:252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Leden 201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1100455</wp:posOffset>
                </wp:positionH>
                <wp:positionV relativeFrom="page">
                  <wp:posOffset>8870315</wp:posOffset>
                </wp:positionV>
                <wp:extent cx="5681345" cy="204470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134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</w:tabs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Zak. č. 4456</w:t>
                              <w:tab/>
                              <w:tab/>
                              <w:tab/>
                              <w:t xml:space="preserve">      </w:t>
                              <w:tab/>
                              <w:t>Arch. č. DO-8-0179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35pt;height:16.1pt;mso-wrap-distance-left:7.1pt;mso-wrap-distance-right:7.1pt;mso-wrap-distance-top:0pt;mso-wrap-distance-bottom:0pt;margin-top:698.45pt;mso-position-vertical-relative:page;margin-left:8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center" w:pos="4536" w:leader="none"/>
                        </w:tabs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28"/>
                        </w:rPr>
                        <w:t>Zak. č. 4456</w:t>
                        <w:tab/>
                        <w:tab/>
                        <w:tab/>
                        <w:t xml:space="preserve">      </w:t>
                        <w:tab/>
                        <w:t>Arch. č. DO-8-0179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463040</wp:posOffset>
                </wp:positionH>
                <wp:positionV relativeFrom="page">
                  <wp:posOffset>7132955</wp:posOffset>
                </wp:positionV>
                <wp:extent cx="5036820" cy="233680"/>
                <wp:effectExtent l="0" t="0" r="0" b="0"/>
                <wp:wrapSquare wrapText="largest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6820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Úprava PD pro stavební povolení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6pt;height:18.4pt;mso-wrap-distance-left:7.1pt;mso-wrap-distance-right:7.1pt;mso-wrap-distance-top:0pt;mso-wrap-distance-bottom:0pt;margin-top:561.65pt;mso-position-vertical-relative:page;margin-left:11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Úprava PD pro stavební povolení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page">
                  <wp:posOffset>1466215</wp:posOffset>
                </wp:positionH>
                <wp:positionV relativeFrom="page">
                  <wp:posOffset>7864475</wp:posOffset>
                </wp:positionV>
                <wp:extent cx="5036820" cy="321310"/>
                <wp:effectExtent l="0" t="0" r="0" b="0"/>
                <wp:wrapSquare wrapText="largest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6820" cy="32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</w:rPr>
                              <w:t>SMĚROVÝ VÝPOČET TRAS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6pt;height:25.3pt;mso-wrap-distance-left:7.1pt;mso-wrap-distance-right:7.1pt;mso-wrap-distance-top:0pt;mso-wrap-distance-bottom:0pt;margin-top:619.25pt;mso-position-vertical-relative:page;margin-left:11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44"/>
                        </w:rPr>
                      </w:pPr>
                      <w:r>
                        <w:rPr>
                          <w:b/>
                          <w:sz w:val="44"/>
                        </w:rPr>
                        <w:t>SMĚROVÝ VÝPOČET TRAS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footerReference w:type="default" r:id="rId3"/>
          <w:type w:val="nextPage"/>
          <w:pgSz w:w="11906" w:h="16838"/>
          <w:pgMar w:left="1701" w:right="1134" w:gutter="0" w:header="0" w:top="1418" w:footer="68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rPr/>
      </w:pPr>
      <w:r>
        <w:rP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6076315" cy="2423795"/>
                <wp:effectExtent l="0" t="0" r="0" b="0"/>
                <wp:wrapTopAndBottom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315" cy="2423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69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1" w:type="dxa"/>
                                <w:bottom w:w="0" w:type="dxa"/>
                                <w:right w:w="71" w:type="dxa"/>
                              </w:tblCellMar>
                            </w:tblPr>
                            <w:tblGrid>
                              <w:gridCol w:w="1347"/>
                              <w:gridCol w:w="141"/>
                              <w:gridCol w:w="567"/>
                              <w:gridCol w:w="143"/>
                              <w:gridCol w:w="1134"/>
                              <w:gridCol w:w="2126"/>
                              <w:gridCol w:w="2327"/>
                              <w:gridCol w:w="904"/>
                              <w:gridCol w:w="880"/>
                            </w:tblGrid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1488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Projektant</w:t>
                                  </w:r>
                                </w:p>
                              </w:tc>
                              <w:tc>
                                <w:tcPr>
                                  <w:tcW w:w="1844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Ing. M.Veselý 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Manažer projektu</w:t>
                                  </w:r>
                                </w:p>
                              </w:tc>
                              <w:tc>
                                <w:tcPr>
                                  <w:tcW w:w="232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Ing.Macholdová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Datum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1/20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4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Tech. kontrola</w:t>
                                  </w:r>
                                </w:p>
                              </w:tc>
                              <w:tc>
                                <w:tcPr>
                                  <w:tcW w:w="23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Ing. M.Veselý 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Formát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Stupeň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98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 xml:space="preserve">Projektová kancelář: 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587" w:type="dxa"/>
                                  <w:gridSpan w:val="3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dopravní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A4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DS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9" w:hRule="atLeast"/>
                                <w:cantSplit w:val="true"/>
                              </w:trPr>
                              <w:tc>
                                <w:tcPr>
                                  <w:tcW w:w="2055" w:type="dxa"/>
                                  <w:gridSpan w:val="3"/>
                                  <w:vMerge w:val="restart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vMerge w:val="restart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06" w:leader="none"/>
                                    </w:tabs>
                                    <w:spacing w:before="12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Zakázka: 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gridSpan w:val="2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/>
                                  </w:pPr>
                                  <w:r>
                                    <w:rPr/>
                                    <w:t>Lovosice, ul. Prokopa Holého, oprava komunikace a odvod povrchových vod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gridSpan w:val="2"/>
                                  <w:tcBorders>
                                    <w:top w:val="dotted" w:sz="4" w:space="0" w:color="000000"/>
                                    <w:left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Pořadové čísl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" w:hRule="atLeast"/>
                                <w:cantSplit w:val="true"/>
                              </w:trPr>
                              <w:tc>
                                <w:tcPr>
                                  <w:tcW w:w="2055" w:type="dxa"/>
                                  <w:gridSpan w:val="3"/>
                                  <w:vMerge w:val="continue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vMerge w:val="continue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06" w:leader="none"/>
                                    </w:tabs>
                                    <w:snapToGrid w:val="false"/>
                                    <w:spacing w:before="120" w:after="0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gridSpan w:val="2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gridSpan w:val="2"/>
                                  <w:tcBorders>
                                    <w:left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4" w:hRule="atLeast"/>
                                <w:cantSplit w:val="true"/>
                              </w:trPr>
                              <w:tc>
                                <w:tcPr>
                                  <w:tcW w:w="2055" w:type="dxa"/>
                                  <w:gridSpan w:val="3"/>
                                  <w:vMerge w:val="restart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   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vMerge w:val="restart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ind w:left="1206" w:hanging="1206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Část:</w:t>
                                    <w:tab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gridSpan w:val="2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ind w:left="42" w:hanging="42"/>
                                    <w:rPr/>
                                  </w:pPr>
                                  <w:r>
                                    <w:rPr/>
                                    <w:t>SO 01 – Komunikace a chodníky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Číslo zakázk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4" w:hRule="atLeast"/>
                                <w:cantSplit w:val="true"/>
                              </w:trPr>
                              <w:tc>
                                <w:tcPr>
                                  <w:tcW w:w="2055" w:type="dxa"/>
                                  <w:gridSpan w:val="3"/>
                                  <w:vMerge w:val="continue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vMerge w:val="continue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ind w:left="1206" w:hanging="1206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gridSpan w:val="2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ind w:left="42" w:hanging="42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gridSpan w:val="2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445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5" w:type="dxa"/>
                                  <w:gridSpan w:val="3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06" w:leader="none"/>
                                    </w:tabs>
                                    <w:spacing w:before="12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Obsah: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/>
                                  </w:pPr>
                                  <w:r>
                                    <w:rPr/>
                                    <w:t>Směrový výpočet trasy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gridSpan w:val="2"/>
                                  <w:tcBorders>
                                    <w:left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Archivní čísl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pacing w:before="12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 xml:space="preserve">Objednatel: </w:t>
                                  </w:r>
                                </w:p>
                              </w:tc>
                              <w:tc>
                                <w:tcPr>
                                  <w:tcW w:w="6438" w:type="dxa"/>
                                  <w:gridSpan w:val="6"/>
                                  <w:tcBorders>
                                    <w:top w:val="single" w:sz="6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pacing w:before="12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Město Lovosice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gridSpan w:val="2"/>
                                  <w:tcBorders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DO-8-0179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45pt;height:190.85pt;mso-wrap-distance-left:7.1pt;mso-wrap-distance-right:7.1pt;mso-wrap-distance-top:0pt;mso-wrap-distance-bottom:0pt;margin-top:509.25pt;mso-position-vertical:bottom;mso-position-vertical-relative:margin;margin-left:1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569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1" w:type="dxa"/>
                          <w:bottom w:w="0" w:type="dxa"/>
                          <w:right w:w="71" w:type="dxa"/>
                        </w:tblCellMar>
                      </w:tblPr>
                      <w:tblGrid>
                        <w:gridCol w:w="1347"/>
                        <w:gridCol w:w="141"/>
                        <w:gridCol w:w="567"/>
                        <w:gridCol w:w="143"/>
                        <w:gridCol w:w="1134"/>
                        <w:gridCol w:w="2126"/>
                        <w:gridCol w:w="2327"/>
                        <w:gridCol w:w="904"/>
                        <w:gridCol w:w="880"/>
                      </w:tblGrid>
                      <w:tr>
                        <w:trPr>
                          <w:trHeight w:val="432" w:hRule="atLeast"/>
                        </w:trPr>
                        <w:tc>
                          <w:tcPr>
                            <w:tcW w:w="1488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rPr/>
                            </w:pPr>
                            <w:r>
                              <w:rPr>
                                <w:b/>
                                <w:sz w:val="22"/>
                              </w:rPr>
                              <w:t>Projektant</w:t>
                            </w:r>
                          </w:p>
                        </w:tc>
                        <w:tc>
                          <w:tcPr>
                            <w:tcW w:w="1844" w:type="dxa"/>
                            <w:gridSpan w:val="3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Ing. M.Veselý 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Manažer projektu</w:t>
                            </w:r>
                          </w:p>
                        </w:tc>
                        <w:tc>
                          <w:tcPr>
                            <w:tcW w:w="232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Ing.Macholdová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12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Datum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1/20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88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844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Tech. kontrola</w:t>
                            </w:r>
                          </w:p>
                        </w:tc>
                        <w:tc>
                          <w:tcPr>
                            <w:tcW w:w="2327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Ing. M.Veselý 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Formát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Stupeň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98" w:type="dxa"/>
                            <w:gridSpan w:val="4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/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Projektová kancelář: 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587" w:type="dxa"/>
                            <w:gridSpan w:val="3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dopravní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A4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DSP</w:t>
                            </w:r>
                          </w:p>
                        </w:tc>
                      </w:tr>
                      <w:tr>
                        <w:trPr>
                          <w:trHeight w:val="459" w:hRule="atLeast"/>
                          <w:cantSplit w:val="true"/>
                        </w:trPr>
                        <w:tc>
                          <w:tcPr>
                            <w:tcW w:w="2055" w:type="dxa"/>
                            <w:gridSpan w:val="3"/>
                            <w:vMerge w:val="restart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vMerge w:val="restart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6" w:leader="none"/>
                              </w:tabs>
                              <w:spacing w:before="12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Zakázka: </w:t>
                              <w:tab/>
                            </w:r>
                          </w:p>
                        </w:tc>
                        <w:tc>
                          <w:tcPr>
                            <w:tcW w:w="4453" w:type="dxa"/>
                            <w:gridSpan w:val="2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  <w:t>Lovosice, ul. Prokopa Holého, oprava komunikace a odvod povrchových vod</w:t>
                            </w:r>
                          </w:p>
                        </w:tc>
                        <w:tc>
                          <w:tcPr>
                            <w:tcW w:w="1784" w:type="dxa"/>
                            <w:gridSpan w:val="2"/>
                            <w:tcBorders>
                              <w:top w:val="dotted" w:sz="4" w:space="0" w:color="000000"/>
                              <w:left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Pořadové číslo</w:t>
                            </w:r>
                          </w:p>
                        </w:tc>
                      </w:tr>
                      <w:tr>
                        <w:trPr>
                          <w:trHeight w:val="131" w:hRule="atLeast"/>
                          <w:cantSplit w:val="true"/>
                        </w:trPr>
                        <w:tc>
                          <w:tcPr>
                            <w:tcW w:w="2055" w:type="dxa"/>
                            <w:gridSpan w:val="3"/>
                            <w:vMerge w:val="continue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vMerge w:val="continue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6" w:leader="none"/>
                              </w:tabs>
                              <w:snapToGrid w:val="false"/>
                              <w:spacing w:before="120" w:after="0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453" w:type="dxa"/>
                            <w:gridSpan w:val="2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784" w:type="dxa"/>
                            <w:gridSpan w:val="2"/>
                            <w:tcBorders>
                              <w:left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474" w:hRule="atLeast"/>
                          <w:cantSplit w:val="true"/>
                        </w:trPr>
                        <w:tc>
                          <w:tcPr>
                            <w:tcW w:w="2055" w:type="dxa"/>
                            <w:gridSpan w:val="3"/>
                            <w:vMerge w:val="restart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   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vMerge w:val="restart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ind w:left="1206" w:hanging="1206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Část:</w:t>
                              <w:tab/>
                              <w:t xml:space="preserve"> </w:t>
                            </w:r>
                          </w:p>
                        </w:tc>
                        <w:tc>
                          <w:tcPr>
                            <w:tcW w:w="4453" w:type="dxa"/>
                            <w:gridSpan w:val="2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ind w:left="42" w:hanging="42"/>
                              <w:rPr/>
                            </w:pPr>
                            <w:r>
                              <w:rPr/>
                              <w:t>SO 01 – Komunikace a chodníky</w:t>
                            </w:r>
                          </w:p>
                        </w:tc>
                        <w:tc>
                          <w:tcPr>
                            <w:tcW w:w="178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Číslo zakázky</w:t>
                            </w:r>
                          </w:p>
                        </w:tc>
                      </w:tr>
                      <w:tr>
                        <w:trPr>
                          <w:trHeight w:val="474" w:hRule="atLeast"/>
                          <w:cantSplit w:val="true"/>
                        </w:trPr>
                        <w:tc>
                          <w:tcPr>
                            <w:tcW w:w="2055" w:type="dxa"/>
                            <w:gridSpan w:val="3"/>
                            <w:vMerge w:val="continue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vMerge w:val="continue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ind w:left="1206" w:hanging="1206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453" w:type="dxa"/>
                            <w:gridSpan w:val="2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ind w:left="42" w:hanging="42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784" w:type="dxa"/>
                            <w:gridSpan w:val="2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445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5" w:type="dxa"/>
                            <w:gridSpan w:val="3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6" w:leader="none"/>
                              </w:tabs>
                              <w:spacing w:before="12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Obsah:</w:t>
                              <w:tab/>
                            </w:r>
                          </w:p>
                        </w:tc>
                        <w:tc>
                          <w:tcPr>
                            <w:tcW w:w="445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  <w:t>Směrový výpočet trasy</w:t>
                            </w:r>
                          </w:p>
                        </w:tc>
                        <w:tc>
                          <w:tcPr>
                            <w:tcW w:w="1784" w:type="dxa"/>
                            <w:gridSpan w:val="2"/>
                            <w:tcBorders>
                              <w:left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Archivní čísl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spacing w:before="12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Objednatel: </w:t>
                            </w:r>
                          </w:p>
                        </w:tc>
                        <w:tc>
                          <w:tcPr>
                            <w:tcW w:w="6438" w:type="dxa"/>
                            <w:gridSpan w:val="6"/>
                            <w:tcBorders>
                              <w:top w:val="single" w:sz="6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spacing w:before="12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Město Lovosice</w:t>
                            </w:r>
                          </w:p>
                        </w:tc>
                        <w:tc>
                          <w:tcPr>
                            <w:tcW w:w="1784" w:type="dxa"/>
                            <w:gridSpan w:val="2"/>
                            <w:tcBorders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DO-8-01792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194310</wp:posOffset>
                </wp:positionH>
                <wp:positionV relativeFrom="margin">
                  <wp:posOffset>7420610</wp:posOffset>
                </wp:positionV>
                <wp:extent cx="1005840" cy="109728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012973754"/>
                            <w:bookmarkStart w:id="1" w:name="_1012973392"/>
                            <w:bookmarkStart w:id="2" w:name="_994590562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1456" w:dyaOrig="1621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71.85pt;height:79.9pt" filled="f" o:ole="">
                                  <v:imagedata r:id="rId5" o:title=""/>
                                </v:shape>
                                <o:OLEObject Type="Embed" ProgID="" ShapeID="ole_rId4" DrawAspect="Content" ObjectID="_549555678" r:id="rId4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86.4pt;mso-wrap-distance-left:9.05pt;mso-wrap-distance-right:9.05pt;mso-wrap-distance-top:0pt;mso-wrap-distance-bottom:0pt;margin-top:584.3pt;mso-position-vertical-relative:margin;margin-left:15.3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bookmarkStart w:id="3" w:name="_1012973754"/>
                      <w:bookmarkStart w:id="4" w:name="_1012973392"/>
                      <w:bookmarkStart w:id="5" w:name="_994590562"/>
                      <w:bookmarkEnd w:id="3"/>
                      <w:bookmarkEnd w:id="4"/>
                      <w:bookmarkEnd w:id="5"/>
                      <w:r>
                        <w:rPr/>
                        <w:object w:dxaOrig="1456" w:dyaOrig="1621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71.85pt;height:79.9pt" filled="f" o:ole="">
                            <v:imagedata r:id="rId7" o:title=""/>
                          </v:shape>
                          <o:OLEObject Type="Embed" ProgID="" ShapeID="ole_rId6" DrawAspect="Content" ObjectID="_1338261366" r:id="rId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sectPr>
          <w:footerReference w:type="default" r:id="rId8"/>
          <w:footerReference w:type="first" r:id="rId9"/>
          <w:type w:val="nextPage"/>
          <w:pgSz w:w="11906" w:h="16838"/>
          <w:pgMar w:left="1134" w:right="1134" w:gutter="0" w:header="0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br/>
      </w:r>
      <w:r>
        <w:rPr>
          <w:rFonts w:cs="Arial" w:ascii="Arial" w:hAnsi="Arial"/>
          <w:sz w:val="14"/>
        </w:rPr>
        <w:t>DOKUMENTACE JE DUŠEVNÍM MAJETKEM BÁŇSKÉ PROJEKTY TEPLICE A.S., NESMÍ BÝT POUŽITA A KOPÍROVÁNA TŘETÍ OSOBOU, JÍ PŘEDÁNA ČI JINAK S NÍ NAKLÁDÁNO BEZ PÍSEMNÉHO POVOLENÍ BÁŇSKÉ PROJEKTY TEPLICE A.S.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-------------------------------------------------------------------------------------------------------------------</w:t>
      </w:r>
    </w:p>
    <w:p>
      <w:pPr>
        <w:pStyle w:val="Normal"/>
        <w:rPr/>
      </w:pPr>
      <w:r>
        <w:rPr>
          <w:rFonts w:eastAsia="Lucida Console" w:cs="Lucida Console" w:ascii="Lucida Console" w:hAnsi="Lucida Console"/>
          <w:sz w:val="14"/>
        </w:rPr>
        <w:t xml:space="preserve">  </w:t>
      </w:r>
      <w:r>
        <w:rPr>
          <w:rFonts w:cs="Lucida Console" w:ascii="Lucida Console" w:hAnsi="Lucida Console"/>
          <w:sz w:val="14"/>
        </w:rPr>
        <w:t xml:space="preserve">BÁŇSKÉ PROJEKTY TEPLICE, a. s.                                                     41536  Teplice,  Kollárova 11         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                                 </w:t>
      </w:r>
      <w:r>
        <w:rPr>
          <w:rFonts w:cs="Lucida Console" w:ascii="Lucida Console" w:hAnsi="Lucida Console"/>
          <w:sz w:val="14"/>
        </w:rPr>
        <w:t>PROGRAMOVÝ SYSTÉM  R O A D P A C - program  RP12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                                            </w:t>
      </w:r>
      <w:r>
        <w:rPr>
          <w:rFonts w:cs="Lucida Console" w:ascii="Lucida Console" w:hAnsi="Lucida Console"/>
          <w:sz w:val="14"/>
        </w:rPr>
        <w:t xml:space="preserve">SMĚROVÝ VÝPOČET DO KRUŽNIC                        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   </w:t>
      </w:r>
      <w:r>
        <w:rPr>
          <w:rFonts w:cs="Lucida Console" w:ascii="Lucida Console" w:hAnsi="Lucida Console"/>
          <w:sz w:val="14"/>
        </w:rPr>
        <w:t>Verze:   2004                         Datum zadání:         10.8.2007           Datum výpočtu:       10. 8.2007</w:t>
      </w:r>
    </w:p>
    <w:p>
      <w:pPr>
        <w:pStyle w:val="Normal"/>
        <w:rPr/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-------------------------------------------------------------------------------------------------------------------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</w:r>
    </w:p>
    <w:p>
      <w:pPr>
        <w:pStyle w:val="Normal"/>
        <w:rPr/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 xml:space="preserve">Akce:    </w:t>
      </w:r>
      <w:r>
        <w:rPr>
          <w:rFonts w:cs="Lucida Console" w:ascii="Lucida Console" w:hAnsi="Lucida Console"/>
          <w:b/>
          <w:sz w:val="20"/>
        </w:rPr>
        <w:t>LOVOSICE, UL. PROKOPA HOLÉHO, OPRAVA KOMUNIKACE A ODVOD POVRCHOVÝCH VOD</w:t>
      </w:r>
      <w:r>
        <w:rPr>
          <w:rFonts w:cs="Lucida Console" w:ascii="Lucida Console" w:hAnsi="Lucida Console"/>
          <w:sz w:val="14"/>
        </w:rPr>
        <w:t xml:space="preserve">     </w:t>
      </w:r>
    </w:p>
    <w:p>
      <w:pPr>
        <w:pStyle w:val="Normal"/>
        <w:rPr/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 xml:space="preserve">Trasa:   </w:t>
      </w:r>
      <w:r>
        <w:rPr>
          <w:rFonts w:cs="Lucida Console" w:ascii="Lucida Console" w:hAnsi="Lucida Console"/>
          <w:b/>
          <w:sz w:val="20"/>
        </w:rPr>
        <w:t>SO 01 - KOMUNIKACE A CHODNÍKY</w:t>
      </w:r>
      <w:r>
        <w:rPr>
          <w:rFonts w:cs="Lucida Console" w:ascii="Lucida Console" w:hAnsi="Lucida Console"/>
          <w:sz w:val="14"/>
        </w:rPr>
        <w:t xml:space="preserve">                                               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</w:r>
    </w:p>
    <w:p>
      <w:pPr>
        <w:pStyle w:val="Normal"/>
        <w:rPr>
          <w:rFonts w:ascii="Lucida Console" w:hAnsi="Lucida Console" w:eastAsia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            </w:t>
      </w:r>
      <w:r>
        <w:rPr>
          <w:rFonts w:cs="Lucida Console" w:ascii="Lucida Console" w:hAnsi="Lucida Console"/>
          <w:sz w:val="14"/>
        </w:rPr>
        <w:t>Údaje o hlavních bodech směrového vedení trasy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 xml:space="preserve">CB IND       STA         YH          XH        sigmah        R        YS          XS                                   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 xml:space="preserve">CV TP        DIF         YP          XP        sigp          A        YT          XT        T1    T2(VZP)     alfat    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</w:r>
    </w:p>
    <w:p>
      <w:pPr>
        <w:pStyle w:val="Normal"/>
        <w:rPr/>
      </w:pPr>
      <w:r>
        <w:rPr>
          <w:rFonts w:eastAsia="Lucida Console" w:cs="Lucida Console" w:ascii="Lucida Console" w:hAnsi="Lucida Console"/>
          <w:sz w:val="14"/>
        </w:rPr>
        <w:t xml:space="preserve">  </w:t>
      </w:r>
      <w:r>
        <w:rPr>
          <w:rFonts w:cs="Lucida Console" w:ascii="Lucida Console" w:hAnsi="Lucida Console"/>
          <w:sz w:val="14"/>
        </w:rPr>
        <w:t>1 ZÚ       .000000  761949.487  992724.936-176.26482        .000        .00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 </w:t>
      </w:r>
      <w:r>
        <w:rPr>
          <w:rFonts w:cs="Lucida Console" w:ascii="Lucida Console" w:hAnsi="Lucida Console"/>
          <w:sz w:val="14"/>
        </w:rPr>
        <w:t>0 tečna     71.518        .000        .000    .00000        .000        .000        .000    .000    .000    .00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</w:r>
    </w:p>
    <w:p>
      <w:pPr>
        <w:pStyle w:val="Normal"/>
        <w:rPr/>
      </w:pPr>
      <w:r>
        <w:rPr>
          <w:rFonts w:eastAsia="Lucida Console" w:cs="Lucida Console" w:ascii="Lucida Console" w:hAnsi="Lucida Console"/>
          <w:sz w:val="14"/>
        </w:rPr>
        <w:t xml:space="preserve">  </w:t>
      </w:r>
      <w:r>
        <w:rPr>
          <w:rFonts w:cs="Lucida Console" w:ascii="Lucida Console" w:hAnsi="Lucida Console"/>
          <w:sz w:val="14"/>
        </w:rPr>
        <w:t>2 TK       .071518  761923.437  992658.332 223.73518      14.750  761909.700  992663.705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 </w:t>
      </w:r>
      <w:r>
        <w:rPr>
          <w:rFonts w:cs="Lucida Console" w:ascii="Lucida Console" w:hAnsi="Lucida Console"/>
          <w:sz w:val="14"/>
        </w:rPr>
        <w:t>1 kružnice  22.707        .000        .000    .00000        .000  761918.230  992645.019  14.295   5.791  98.00699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 </w:t>
      </w:r>
      <w:r>
        <w:rPr>
          <w:rFonts w:cs="Lucida Console" w:ascii="Lucida Console" w:hAnsi="Lucida Console"/>
          <w:sz w:val="14"/>
        </w:rPr>
        <w:t>3 KT       .094225  761904.760  992649.806 321.74217        .000        .00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 </w:t>
      </w:r>
      <w:r>
        <w:rPr>
          <w:rFonts w:cs="Lucida Console" w:ascii="Lucida Console" w:hAnsi="Lucida Console"/>
          <w:sz w:val="14"/>
        </w:rPr>
        <w:t>0 tečna     80.907        .000        .000    .00000        .000        .000        .000    .000    .000    .00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 </w:t>
      </w:r>
      <w:r>
        <w:rPr>
          <w:rFonts w:cs="Lucida Console" w:ascii="Lucida Console" w:hAnsi="Lucida Console"/>
          <w:sz w:val="14"/>
        </w:rPr>
        <w:t>4 TK       .175132  761828.526  992676.904 321.74217       9.000  761831.540  992685.384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 </w:t>
      </w:r>
      <w:r>
        <w:rPr>
          <w:rFonts w:cs="Lucida Console" w:ascii="Lucida Console" w:hAnsi="Lucida Console"/>
          <w:sz w:val="14"/>
        </w:rPr>
        <w:t>2 kružnice  14.112        .000        .000    .00000        .000  761820.070  992679.910   8.975   3.710  99.81993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 </w:t>
      </w:r>
      <w:r>
        <w:rPr>
          <w:rFonts w:cs="Lucida Console" w:ascii="Lucida Console" w:hAnsi="Lucida Console"/>
          <w:sz w:val="14"/>
        </w:rPr>
        <w:t>5 KT       .189244  761823.052  992688.375  21.56210        .000        .00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 </w:t>
      </w:r>
      <w:r>
        <w:rPr>
          <w:rFonts w:cs="Lucida Console" w:ascii="Lucida Console" w:hAnsi="Lucida Console"/>
          <w:sz w:val="14"/>
        </w:rPr>
        <w:t>0 tečna     30.054        .000        .000    .00000        .000        .000        .000    .000    .000    .00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 </w:t>
      </w:r>
      <w:r>
        <w:rPr>
          <w:rFonts w:cs="Lucida Console" w:ascii="Lucida Console" w:hAnsi="Lucida Console"/>
          <w:sz w:val="14"/>
        </w:rPr>
        <w:t>6 KÚ       .219297  761833.037  992716.721  21.56210        .000        .00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            </w:t>
      </w:r>
      <w:r>
        <w:rPr>
          <w:rFonts w:cs="Lucida Console" w:ascii="Lucida Console" w:hAnsi="Lucida Console"/>
          <w:sz w:val="14"/>
        </w:rPr>
        <w:t>Údaje o vrcholech tečnového polygonu trasy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 </w:t>
      </w:r>
      <w:r>
        <w:rPr>
          <w:rFonts w:cs="Lucida Console" w:ascii="Lucida Console" w:hAnsi="Lucida Console"/>
          <w:sz w:val="14"/>
        </w:rPr>
        <w:t xml:space="preserve">čís.vrch.       YT             XT           T1           T2        alfat                                               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   </w:t>
      </w:r>
      <w:r>
        <w:rPr>
          <w:rFonts w:cs="Lucida Console" w:ascii="Lucida Console" w:hAnsi="Lucida Console"/>
          <w:sz w:val="14"/>
        </w:rPr>
        <w:t>ZÚ       761949.487      992724.936         .000         .000        .00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  </w:t>
      </w:r>
      <w:r>
        <w:rPr>
          <w:rFonts w:cs="Lucida Console" w:ascii="Lucida Console" w:hAnsi="Lucida Console"/>
          <w:sz w:val="14"/>
        </w:rPr>
        <w:t>VB1       761918.230      992645.019       14.295       14.295      98.00699</w:t>
      </w:r>
    </w:p>
    <w:p>
      <w:pPr>
        <w:pStyle w:val="Normal"/>
        <w:rPr/>
      </w:pPr>
      <w:r>
        <w:rPr>
          <w:rFonts w:eastAsia="Lucida Console" w:cs="Lucida Console" w:ascii="Lucida Console" w:hAnsi="Lucida Console"/>
          <w:sz w:val="14"/>
        </w:rPr>
        <w:t xml:space="preserve">   </w:t>
      </w:r>
      <w:r>
        <w:rPr>
          <w:rFonts w:cs="Lucida Console" w:ascii="Lucida Console" w:hAnsi="Lucida Console"/>
          <w:sz w:val="14"/>
        </w:rPr>
        <w:t>VB2       761820.070      992679.910        8.975        8.975      99.81993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   </w:t>
      </w:r>
      <w:r>
        <w:rPr>
          <w:rFonts w:cs="Lucida Console" w:ascii="Lucida Console" w:hAnsi="Lucida Console"/>
          <w:sz w:val="14"/>
        </w:rPr>
        <w:t>KÚ       761833.037      992716.721         .000         .000        .00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             </w:t>
      </w:r>
      <w:r>
        <w:rPr>
          <w:rFonts w:cs="Lucida Console" w:ascii="Lucida Console" w:hAnsi="Lucida Console"/>
          <w:sz w:val="14"/>
        </w:rPr>
        <w:t>Údaje o podrobných bodech trasy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    </w:t>
      </w:r>
      <w:r>
        <w:rPr>
          <w:rFonts w:cs="Lucida Console" w:ascii="Lucida Console" w:hAnsi="Lucida Console"/>
          <w:sz w:val="14"/>
        </w:rPr>
        <w:t xml:space="preserve">WB              STA            Y           X        sig            R                                               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ZÚ              .000000   761949.487  992724.936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01000   761949.123  992724.005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02000   761948.759  992723.074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03000   761948.395  992722.142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04000   761948.030  992721.211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04166   761947.970  992721.056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05000   761947.666  992720.280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06000   761947.302  992719.348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07000   761946.938  992718.417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08000   761946.573  992717.486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09000   761946.209  992716.555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10000   761945.845  992715.623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11000   761945.481  992714.692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12000   761945.116  992713.761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13000   761944.752  992712.829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13259   761944.658  992712.588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14000   761944.388  992711.898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15000   761944.024  992710.967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16000   761943.659  992710.035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17000   761943.295  992709.104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18000   761942.931  992708.173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19000   761942.567  992707.242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20000   761942.202  992706.310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21000   761941.838  992705.379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21481   761941.663  992704.931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22000   761941.474  992704.448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23000   761941.110  992703.516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24000   761940.745  992702.585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25000   761940.381  992701.654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25466   761940.211  992701.220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26000   761940.017  992700.722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27000   761939.653  992699.791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28000   761939.288  992698.860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28878   761938.969  992698.042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29000   761938.924  992697.929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30000   761938.560  992696.997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31000   761938.196  992696.066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32000   761937.831  992695.135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33000   761937.467  992694.203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34000   761937.103  992693.272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35000   761936.739  992692.341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36000   761936.374  992691.410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37000   761936.010  992690.478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38000   761935.646  992689.547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39000   761935.282  992688.616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40000   761934.917  992687.684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41000   761934.553  992686.753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42000   761934.189  992685.822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43000   761933.825  992684.890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44000   761933.460  992683.959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45000   761933.096  992683.028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46000   761932.732  992682.097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47000   761932.368  992681.165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48000   761932.003  992680.234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49000   761931.639  992679.303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50000   761931.275  992678.371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51000   761930.910  992677.440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52000   761930.546  992676.509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53000   761930.182  992675.577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54000   761929.818  992674.646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55000   761929.453  992673.715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56000   761929.089  992672.784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57000   761928.725  992671.852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58000   761928.361  992670.921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59000   761927.996  992669.990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60000   761927.632  992669.058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61000   761927.268  992668.127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62000   761926.904  992667.196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63000   761926.539  992666.264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64000   761926.175  992665.333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65000   761925.811  992664.402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66000   761925.447  992663.471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67000   761925.082  992662.539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68000   761924.718  992661.608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69000   761924.354  992660.677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70000   761923.990  992659.745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71000   761923.625  992658.814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    </w:t>
      </w:r>
      <w:r>
        <w:rPr>
          <w:rFonts w:cs="Lucida Console" w:ascii="Lucida Console" w:hAnsi="Lucida Console"/>
          <w:sz w:val="14"/>
        </w:rPr>
        <w:t>TK              .071518   761923.437  992658.332  223.73518      14.75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72000   761923.254  992657.886  225.81659      14.75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73000   761922.829  992656.981  230.13266      14.75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74000   761922.343  992656.107  234.44873      14.75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75000   761921.799  992655.268  238.76479      14.75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76000   761921.200  992654.468  243.08086      14.75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77000   761920.548  992653.710  247.39693      14.75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78000   761919.846  992652.998  251.71299      14.75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79000   761919.097  992652.335  256.02906      14.75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80000   761918.305  992651.725  260.34512      14.75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81000   761917.474  992651.169  264.66119      14.75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82000   761916.607  992650.671  268.97726      14.75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83000   761915.708  992650.234  273.29332      14.75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83975   761914.805  992649.866  277.50149      14.75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84000   761914.782  992649.857  277.60939      14.75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85000   761913.832  992649.545  281.92546      14.75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86000   761912.863  992649.298  286.24152      14.75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87000   761911.880  992649.117  290.55759      14.75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88000   761910.887  992649.002  294.87365      14.75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89000   761909.888  992648.956  299.18972      14.75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90000   761908.888  992648.977  303.50579      14.75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91000   761907.892  992649.066  307.82185      14.75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92000   761906.905  992649.222  312.13792      14.75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93000   761905.930  992649.444  316.45399      14.75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94000   761904.973  992649.733  320.77005      14.75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    </w:t>
      </w:r>
      <w:r>
        <w:rPr>
          <w:rFonts w:cs="Lucida Console" w:ascii="Lucida Console" w:hAnsi="Lucida Console"/>
          <w:sz w:val="14"/>
        </w:rPr>
        <w:t>KT              .094225   761904.760  992649.806  321.74117      14.75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95000   761904.030  992650.066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96000   761903.088  992650.401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97000   761902.146  992650.736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98000   761901.203  992651.071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99000   761900.261  992651.406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00000   761899.319  992651.741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01000   761898.377  992652.075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02000   761897.434  992652.410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03000   761896.492  992652.745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04000   761895.550  992653.080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05000   761894.608  992653.415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06000   761893.665  992653.750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07000   761892.723  992654.085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08000   761891.781  992654.420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09000   761890.839  992654.755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10000   761889.896  992655.090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11000   761888.954  992655.425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12000   761888.012  992655.760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12918   761887.147  992656.067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13000   761887.070  992656.095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14000   761886.127  992656.430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15000   761885.185  992656.764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16000   761884.243  992657.099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17000   761883.301  992657.434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18000   761882.358  992657.769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19000   761881.416  992658.104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20000   761880.474  992658.439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21000   761879.532  992658.774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22000   761878.589  992659.109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23000   761877.647  992659.444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24000   761876.705  992659.779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25000   761875.763  992660.114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26000   761874.820  992660.449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27000   761873.878  992660.784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27073   761873.809  992660.808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28000   761872.936  992661.118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29000   761871.994  992661.453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30000   761871.051  992661.788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31000   761870.109  992662.123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32000   761869.167  992662.458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33000   761868.225  992662.793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34000   761867.282  992663.128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35000   761866.340  992663.463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36000   761865.398  992663.798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36573   761864.858  992663.990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37000   761864.456  992664.133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38000   761863.513  992664.468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39000   761862.571  992664.803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40000   761861.629  992665.138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41000   761860.687  992665.472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42000   761859.744  992665.807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43000   761858.802  992666.142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44000   761857.860  992666.477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45000   761856.918  992666.812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46000   761855.976  992667.147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47000   761855.033  992667.482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48000   761854.091  992667.817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49000   761853.149  992668.152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50000   761852.207  992668.487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51000   761851.264  992668.822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52000   761850.322  992669.157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53000   761849.380  992669.492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54000   761848.438  992669.826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55000   761847.495  992670.161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56000   761846.553  992670.496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57000   761845.611  992670.831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58000   761844.669  992671.166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59000   761843.726  992671.501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59586   761843.174  992671.697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60000   761842.784  992671.836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61000   761841.842  992672.171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62000   761840.900  992672.506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63000   761839.957  992672.841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64000   761839.015  992673.176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65000   761838.073  992673.511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66000   761837.131  992673.846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67000   761836.188  992674.181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68000   761835.246  992674.515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69000   761834.304  992674.850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70000   761833.362  992675.185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71000   761832.419  992675.520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71586   761831.867  992675.716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72000   761831.477  992675.855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73000   761830.535  992676.190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74000   761829.593  992676.525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75000   761828.650  992676.860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    </w:t>
      </w:r>
      <w:r>
        <w:rPr>
          <w:rFonts w:cs="Lucida Console" w:ascii="Lucida Console" w:hAnsi="Lucida Console"/>
          <w:sz w:val="14"/>
        </w:rPr>
        <w:t>TK              .175132   761828.526  992676.904  321.74217       9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76000   761827.723  992677.234  327.88294       9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77000   761826.843  992677.707  334.95649       9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78000   761826.021  992678.275  342.03004       9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79000   761825.267  992678.931  349.10360       9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80000   761824.590  992679.667  356.17715       9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81000   761823.999  992680.473  363.25070       9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82000   761823.501  992681.339  370.32425       9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83000   761823.102  992682.256  377.39781       9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84000   761822.807  992683.211  384.47136       9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85000   761822.620  992684.192  391.54491       9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86000   761822.543  992685.189  398.61847       9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87000   761822.576  992686.188    5.69202       9.000</w:t>
      </w:r>
    </w:p>
    <w:p>
      <w:pPr>
        <w:pStyle w:val="Normal"/>
        <w:rPr/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88000   761822.721  992687.177   12.76557       9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89000   761822.974  992688.144   19.83913       9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    </w:t>
      </w:r>
      <w:r>
        <w:rPr>
          <w:rFonts w:cs="Lucida Console" w:ascii="Lucida Console" w:hAnsi="Lucida Console"/>
          <w:sz w:val="14"/>
        </w:rPr>
        <w:t>KT              .189244   761823.052  992688.375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90000   761823.303  992689.088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91000   761823.635  992690.031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91395   761823.767  992690.404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92000   761823.968  992690.974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93000   761824.300  992691.918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94000   761824.632  992692.861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95000   761824.964  992693.804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96000   761825.297  992694.747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97000   761825.629  992695.690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98000   761825.961  992696.634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99000   761826.293  992697.577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200000   761826.626  992698.520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201000   761826.958  992699.463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202000   761827.290  992700.406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203000   761827.622  992701.350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204000   761827.955  992702.293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205000   761828.287  992703.236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206000   761828.619  992704.179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207000   761828.951  992705.122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208000   761829.284  992706.065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209000   761829.616  992707.009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210000   761829.948  992707.952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211000   761830.281  992708.895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212000   761830.613  992709.838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213000   761830.945  992710.781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214000   761831.277  992711.725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214094   761831.309  992711.813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215000   761831.610  992712.668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216000   761831.942  992713.611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217000   761832.274  992714.554   21.56210        .000</w:t>
      </w:r>
    </w:p>
    <w:p>
      <w:pPr>
        <w:pStyle w:val="Normal"/>
        <w:rPr/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218000   761832.606  992715.497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219000   761832.939  992716.441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KÚ              .219297   761833.037  992716.721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* VÝPOČET UKONČEN BEZ CHYB ***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</w:r>
    </w:p>
    <w:sectPr>
      <w:headerReference w:type="default" r:id="rId10"/>
      <w:footerReference w:type="default" r:id="rId11"/>
      <w:type w:val="nextPage"/>
      <w:pgSz w:w="11906" w:h="16838"/>
      <w:pgMar w:left="964" w:right="363" w:gutter="0" w:header="567" w:top="1701" w:footer="38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Console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5387" w:leader="none"/>
      </w:tabs>
      <w:rPr>
        <w:sz w:val="20"/>
      </w:rPr>
    </w:pPr>
    <w:r>
      <w:rPr>
        <w:sz w:val="20"/>
      </w:rPr>
      <w:tab/>
      <w:t>Báňské projekty Teplice a. s.</w:t>
    </w:r>
  </w:p>
  <w:p>
    <w:pPr>
      <w:pStyle w:val="Footer"/>
      <w:tabs>
        <w:tab w:val="clear" w:pos="4536"/>
        <w:tab w:val="clear" w:pos="9072"/>
        <w:tab w:val="left" w:pos="5387" w:leader="none"/>
      </w:tabs>
      <w:rPr/>
    </w:pPr>
    <w:r>
      <w:rPr/>
      <w:tab/>
    </w:r>
    <w:r>
      <w:rPr>
        <w:sz w:val="16"/>
      </w:rPr>
      <w:t>Kollárova 11, 415 36 Teplice</w:t>
    </w:r>
  </w:p>
  <w:p>
    <w:pPr>
      <w:pStyle w:val="Footer"/>
      <w:tabs>
        <w:tab w:val="clear" w:pos="4536"/>
        <w:tab w:val="clear" w:pos="9072"/>
        <w:tab w:val="left" w:pos="5387" w:leader="none"/>
      </w:tabs>
      <w:rPr/>
    </w:pPr>
    <w:r>
      <w:rPr>
        <w:sz w:val="16"/>
      </w:rPr>
      <w:tab/>
      <w:t>tel. 417559111, fax 417559222, e-mail: info</w:t>
    </w:r>
    <w:r>
      <w:rPr>
        <w:sz w:val="16"/>
        <w:lang w:val="en-US"/>
      </w:rPr>
      <w:t>@</w:t>
    </w:r>
    <w:r>
      <w:rPr>
        <w:sz w:val="16"/>
      </w:rPr>
      <w:t>bpt.cz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>Báňské projekty Teplice a. s.</w:t>
    </w:r>
  </w:p>
  <w:p>
    <w:pPr>
      <w:pStyle w:val="Footer"/>
      <w:rPr/>
    </w:pPr>
    <w:r>
      <w:rPr/>
      <w:tab/>
      <w:t>Kollárova 11, 415 36 Teplice</w:t>
    </w:r>
  </w:p>
  <w:p>
    <w:pPr>
      <w:pStyle w:val="Footer"/>
      <w:rPr/>
    </w:pPr>
    <w:r>
      <w:rPr/>
      <w:tab/>
      <w:t>tel. 0417/559111, fax 0417/559222, e-mail: info</w:t>
    </w:r>
    <w:r>
      <w:rPr>
        <w:lang w:val="it-IT"/>
      </w:rPr>
      <w:t>@</w:t>
    </w:r>
    <w:r>
      <w:rPr/>
      <w:t>bpt.cz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rPr/>
    </w:pPr>
    <w:r>
      <w:rPr/>
      <w:tab/>
      <w:tab/>
    </w:r>
    <w:r>
      <w:rPr>
        <w:sz w:val="16"/>
      </w:rPr>
      <w:t>Báňské projekty Teplice a.s</w:t>
    </w:r>
    <w:r>
      <w:rPr>
        <w:sz w:val="20"/>
      </w:rPr>
      <w:t xml:space="preserve">. </w: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10206" w:leader="none"/>
      </w:tabs>
      <w:ind w:right="360" w:hanging="0"/>
      <w:rPr/>
    </w:pPr>
    <w:r>
      <w:rPr/>
      <w:t>4456</w:t>
      <w:tab/>
      <w:tab/>
      <w:t xml:space="preserve">    DO-8-01792 /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8</w:t>
    </w:r>
    <w:r>
      <w:rPr>
        <w:rStyle w:val="PageNumber"/>
        <w:b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b/>
      <w:sz w:val="4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maly">
    <w:name w:val="nadpismaly"/>
    <w:basedOn w:val="Normal"/>
    <w:qFormat/>
    <w:pPr/>
    <w:rPr>
      <w:b/>
      <w:i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header" Target="header1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oadpac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3:00:00Z</dcterms:created>
  <dc:creator>Miloš Veselý</dc:creator>
  <dc:description/>
  <cp:keywords/>
  <dc:language>en-US</dc:language>
  <cp:lastModifiedBy>Miloš Veselý</cp:lastModifiedBy>
  <cp:lastPrinted>2000-11-20T14:48:00Z</cp:lastPrinted>
  <dcterms:modified xsi:type="dcterms:W3CDTF">2016-02-16T08:27:00Z</dcterms:modified>
  <cp:revision>3</cp:revision>
  <dc:subject/>
  <dc:title>Názevzakázky</dc:title>
</cp:coreProperties>
</file>