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756881311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208423922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