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104775</wp:posOffset>
            </wp:positionV>
            <wp:extent cx="809625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2 – Jednotná kan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rpen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rpen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226</w:t>
                              <w:tab/>
                              <w:tab/>
                              <w:tab/>
                              <w:t xml:space="preserve">      </w:t>
                              <w:tab/>
                              <w:t>Arch. č. ZR-6-08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226</w:t>
                        <w:tab/>
                        <w:tab/>
                        <w:tab/>
                        <w:t xml:space="preserve">      </w:t>
                        <w:tab/>
                        <w:t>Arch. č. ZR-6-085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kumentace pro stavební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kumentace pro stavební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Kunčický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8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sala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laskov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životního prostředí a rekultivac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2 – Jednotná kanaliza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R-6-085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Kunčický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8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sala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laskov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životního prostředí a rekultivac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R-6-0853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1.85pt;height:79.9pt" filled="f" o:ole="">
                                  <v:imagedata r:id="rId6" o:title=""/>
                                </v:shape>
                                <o:OLEObject Type="Embed" ProgID="" ShapeID="ole_rId5" DrawAspect="Content" ObjectID="_1439150218" r:id="rId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1.85pt;height:79.9pt" filled="f" o:ole="">
                            <v:imagedata r:id="rId8" o:title=""/>
                          </v:shape>
                          <o:OLEObject Type="Embed" ProgID="" ShapeID="ole_rId7" DrawAspect="Content" ObjectID="_689995105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ing"/>
        <w:rPr>
          <w:u w:val="single"/>
        </w:rPr>
      </w:pPr>
      <w:r>
        <w:rPr>
          <w:u w:val="single"/>
        </w:rPr>
        <w:t>Technická zpráva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>Název stavby:</w:t>
        <w:tab/>
        <w:t>Lovosice, ulice Prokopa holého, oprava komunikace a odvod povrchových vod</w:t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ab/>
        <w:t>SO 02 - Jednotná kanaliza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ísto stavby:</w:t>
        <w:tab/>
        <w:tab/>
        <w:t>k.ú. Lovos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raj stavby:</w:t>
        <w:tab/>
        <w:tab/>
        <w:t>Ústeck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avebník:</w:t>
        <w:tab/>
        <w:tab/>
        <w:tab/>
        <w:t>Město Lovosic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jektant:</w:t>
        <w:tab/>
        <w:tab/>
        <w:tab/>
        <w:t>Báňské projekty Teplice a.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Kollárova 11, Tepl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Ing. Karel Kubizňá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ČMAIT: 0400035, vodohospodářské stavb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dklady</w:t>
      </w:r>
    </w:p>
    <w:p>
      <w:pPr>
        <w:pStyle w:val="Normal"/>
        <w:spacing w:lineRule="auto" w:line="360"/>
        <w:ind w:left="360" w:hanging="0"/>
        <w:rPr/>
      </w:pPr>
      <w:r>
        <w:rPr/>
        <w:t>-</w:t>
        <w:tab/>
        <w:t>geodetické zaměření území, BPT, 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řešení dopravní části stavby BPT, 08/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pie pasportu kanalizace SčV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Základní charakteristika stavby</w:t>
      </w:r>
    </w:p>
    <w:p>
      <w:pPr>
        <w:pStyle w:val="Zkladntextodsazen2"/>
        <w:rPr/>
      </w:pPr>
      <w:r>
        <w:rPr/>
        <w:t>Stavba řeší odvedení povrchových vod ze zrekonstruovaných ploch (komunikace, chodníky</w:t>
        <w:br/>
        <w:t xml:space="preserve">a přilehlé zatravněné plochy) do stávající jednotné kanalizace. Součástí stavby je též zkapacitnění části stávající kanalizace mezi ulicí Prokopa Holého a Terezínskou a přepojení stávajícího  problémového kanalizačního řadu DN150 u Žižkovy ulice do nového řadu „A“. </w:t>
      </w:r>
    </w:p>
    <w:p>
      <w:pPr>
        <w:pStyle w:val="Zkladntextodsazen2"/>
        <w:rPr/>
      </w:pPr>
      <w:r>
        <w:rPr/>
        <w:t>Délka nového řadu „A“ DN250 je 132,67 m, délka zkapacitnění mezi šachtami Š263 – Š261 DN300 je 39,18 m. Nové propojení mezi šachtami Š269 a Š273 DN250 je v délce 2,5 m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Stavebně technické řešení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1 Zhodnocení staveniště</w:t>
      </w:r>
    </w:p>
    <w:p>
      <w:pPr>
        <w:pStyle w:val="Zkladntextodsazen2"/>
        <w:rPr/>
      </w:pPr>
      <w:r>
        <w:rPr/>
        <w:t>Stavba se nalézá v zastavěné části města Lovosice, okolní zástavba je bytového charakteru, která je doplněna objektem školky a řadovými garážemi. Před výstavbou kanalizace budou ze stávajících zpevněných ploch sejmuty konstrukční vrstvy.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2 Technické řešení</w:t>
      </w:r>
    </w:p>
    <w:p>
      <w:pPr>
        <w:pStyle w:val="TextBodyIndent"/>
        <w:spacing w:lineRule="auto" w:line="360"/>
        <w:ind w:firstLine="709"/>
        <w:rPr/>
      </w:pPr>
      <w:r>
        <w:rPr/>
        <w:t>Zrekonstruovaná komunikace a chodníky jsou odvodněny uličními vpustěmi do nově navrženého kanalizačního řadu „A“ (UV1 – UV4) a do stávajících kanalizačních řadů  z kameninového potrubí DN300.</w:t>
      </w:r>
    </w:p>
    <w:p>
      <w:pPr>
        <w:pStyle w:val="TextBodyIndent"/>
        <w:spacing w:lineRule="auto" w:line="360"/>
        <w:ind w:firstLine="709"/>
        <w:rPr/>
      </w:pPr>
      <w:r>
        <w:rPr/>
        <w:t>Stávající úsek jednotné kanalizace mezi šachtami Š263, Š262 a Š261 DN300 není v úseku mezi Š262 – Š261dostatečně kapacitní (spád 2,4 ‰, kapacita 47,7 l/s) a proto je celý úsek mezi        Š263 – Š261 nově položen do jednotného sklonu 20,4 ‰, šachta Š 262 bude zrušena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Řad „A“</w:t>
      </w:r>
    </w:p>
    <w:p>
      <w:pPr>
        <w:pStyle w:val="TextBodyIndent"/>
        <w:spacing w:lineRule="auto" w:line="360"/>
        <w:ind w:firstLine="709"/>
        <w:rPr/>
      </w:pPr>
      <w:r>
        <w:rPr/>
        <w:t>Je navržen řad z kameninového potrubí DN250 délky 132,67 m. Řad je zaústěn do stávající šachty Š265 před objektem školky a je ukončen v šachtě Š274. Zaústění a napojení řadu je do dna stávajících šachet. Na řadu je 5 ks nových vstupních šachet. Minimální sklon řadu je 6,23 ‰, maximální 31,20 ‰. Minimální kapacita řadu je 50,5 l/s. Návrhový průtok v řadu je 33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/>
        <w:t>Převážná část trasy řadu je vedena v ose nové komunikace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Zkapacitnění mezi šachtami Š263 – Š261</w:t>
      </w:r>
    </w:p>
    <w:p>
      <w:pPr>
        <w:pStyle w:val="TextBodyIndent"/>
        <w:spacing w:lineRule="auto" w:line="360"/>
        <w:ind w:firstLine="709"/>
        <w:rPr/>
      </w:pPr>
      <w:r>
        <w:rPr/>
        <w:t>Stávající šachty Š263 a Š261 budou propojeny novým řadem z kameninového potrubí DN300 délky 39,18 m v jednotném sklonu 20,42 ‰. Kapacita řadu je 148,7 l/s, návrhový průtok je 58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Stávající šachta Š 262 bude zrušena.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6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810"/>
        <w:gridCol w:w="1701"/>
        <w:gridCol w:w="1417"/>
      </w:tblGrid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Š263-Š2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řadu 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ropojení mezi šachtami Š269 a Š273</w:t>
      </w:r>
    </w:p>
    <w:p>
      <w:pPr>
        <w:pStyle w:val="TextBodyIndent"/>
        <w:spacing w:lineRule="auto" w:line="360"/>
        <w:ind w:firstLine="709"/>
        <w:rPr/>
      </w:pPr>
      <w:r>
        <w:rPr/>
        <w:t>Stávající šachta Š269 bude přepojena do šachty Š273 potrubím z kameniny DN250 délky       2,5 m. Stávající odtok do Žižkovy ulice bude zaslepen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řípojky uličních vpustí</w:t>
      </w:r>
    </w:p>
    <w:p>
      <w:pPr>
        <w:pStyle w:val="TextBodyIndent"/>
        <w:spacing w:lineRule="auto" w:line="360"/>
        <w:ind w:firstLine="709"/>
        <w:rPr/>
      </w:pPr>
      <w:r>
        <w:rPr/>
        <w:t>Přípojky uličních vpustí jsou z kameninového potrubí DN150. Vpustě UV1 – UV4 jsou zaústěny do řadu „A“ přes jednostrannou odbočku 45</w:t>
      </w:r>
      <w:r>
        <w:rPr>
          <w:vertAlign w:val="superscript"/>
        </w:rPr>
        <w:t>0</w:t>
      </w:r>
      <w:r>
        <w:rPr/>
        <w:t xml:space="preserve">  250/150 a koleno 45</w:t>
      </w:r>
      <w:r>
        <w:rPr>
          <w:vertAlign w:val="superscript"/>
        </w:rPr>
        <w:t>0</w:t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>Přípojky UV5 a UV6 jsou zaústěny do stávajících řadů z kameninového potrubí DN300  do vyfrézovaného otvoru v horní části potrubí pomocí sedla 45</w:t>
      </w:r>
      <w:r>
        <w:rPr>
          <w:vertAlign w:val="superscript"/>
        </w:rPr>
        <w:t xml:space="preserve">0 </w:t>
      </w:r>
      <w:r>
        <w:rPr/>
        <w:t xml:space="preserve"> a kolena 45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/>
        <w:t>Celková délka přípojek UV je 17,0 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Uložení potrubí</w:t>
      </w:r>
    </w:p>
    <w:p>
      <w:pPr>
        <w:pStyle w:val="TextBodyIndent"/>
        <w:spacing w:lineRule="auto" w:line="360"/>
        <w:ind w:firstLine="709"/>
        <w:rPr/>
      </w:pPr>
      <w:r>
        <w:rPr/>
        <w:t>Potrubí je uloženo v paženém výkopu šířky mezi pažením 800-900 mm. Potrubí je uloženo na vrstvě štěrkopísku mocnosti 100 mm a je do výše 300 mm nad vrchol obsypáno štěrkopískem. Hutnění obsypu potrubí musí být provedeno podle technologického postupu výrobce potrubí.</w:t>
      </w:r>
    </w:p>
    <w:p>
      <w:pPr>
        <w:pStyle w:val="TextBodyIndent"/>
        <w:spacing w:lineRule="auto" w:line="360"/>
        <w:ind w:firstLine="709"/>
        <w:rPr/>
      </w:pPr>
      <w:r>
        <w:rPr/>
        <w:t>Zásyp rýhy je hutněným výkopkem hutněným po vrstvách maximální mocnosti 250 mm na PCS 95 %. Přebytečný výkopek bude odvezen na skládku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Vstupní šachty</w:t>
      </w:r>
    </w:p>
    <w:p>
      <w:pPr>
        <w:pStyle w:val="Normal"/>
        <w:spacing w:lineRule="auto" w:line="360"/>
        <w:jc w:val="both"/>
        <w:rPr/>
      </w:pPr>
      <w:r>
        <w:rPr/>
        <w:tab/>
        <w:t>Jsou navrženy vstupní šachty z prefabrikovaných betonových dílů z vodostavebného betonu. Spodní díl šachty je opatřen ochranným nátěrem, jednotlivé díly šachty jsou těsněny pryžovým těsněním. Poklopy šachet na řadu „A“ jsou pro zatížení D4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>
          <w:u w:val="single"/>
        </w:rPr>
        <w:t>Náhrada povrchu nad kanalizací</w:t>
      </w:r>
    </w:p>
    <w:p>
      <w:pPr>
        <w:pStyle w:val="TextBodyIndent"/>
        <w:spacing w:lineRule="auto" w:line="360"/>
        <w:ind w:firstLine="709"/>
        <w:rPr/>
      </w:pPr>
      <w:r>
        <w:rPr/>
        <w:t>Celý řad „A“ je pod nově upravovanými plochami. Zkapacitněný úsek mezi Š263 – Š261 je uložen v převážné délce v travním pásu a částečně pod betonovou dlažbou a pod živičnou komunikací.</w:t>
      </w:r>
    </w:p>
    <w:p>
      <w:pPr>
        <w:pStyle w:val="TextBodyIndent"/>
        <w:spacing w:lineRule="auto" w:line="360"/>
        <w:ind w:firstLine="709"/>
        <w:rPr/>
      </w:pPr>
      <w:r>
        <w:rPr/>
        <w:t>Travní porost bude nahrazen ornicí v mocnosti 100 mm a osetím travním semenem.</w:t>
      </w:r>
    </w:p>
    <w:p>
      <w:pPr>
        <w:pStyle w:val="TextBodyIndent"/>
        <w:spacing w:lineRule="auto" w:line="360"/>
        <w:ind w:firstLine="709"/>
        <w:rPr/>
      </w:pPr>
      <w:r>
        <w:rPr/>
        <w:t>Betonová dlažba bude obnovena do původního stavu.</w:t>
      </w:r>
    </w:p>
    <w:p>
      <w:pPr>
        <w:pStyle w:val="Zkladntextodsazen2"/>
        <w:rPr/>
      </w:pPr>
      <w:r>
        <w:rPr/>
        <w:t>Živičný povrch bude nahrazen ve složení:</w:t>
      </w:r>
    </w:p>
    <w:p>
      <w:pPr>
        <w:pStyle w:val="Zkladntextodsazen2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štěrkodrť</w:t>
        <w:tab/>
        <w:tab/>
        <w:t>32 - 63 mm</w:t>
        <w:tab/>
        <w:tab/>
        <w:t>150 m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0 - 45</w:t>
        <w:tab/>
        <w:t xml:space="preserve"> mm</w:t>
        <w:tab/>
        <w:tab/>
        <w:t>200 mm</w:t>
      </w:r>
    </w:p>
    <w:p>
      <w:pPr>
        <w:pStyle w:val="Normal"/>
        <w:spacing w:lineRule="auto" w:line="360"/>
        <w:ind w:firstLine="708"/>
        <w:rPr/>
      </w:pPr>
      <w:r>
        <w:rPr/>
        <w:t>OK I</w:t>
        <w:tab/>
        <w:tab/>
        <w:tab/>
        <w:tab/>
        <w:tab/>
        <w:tab/>
        <w:t xml:space="preserve">  90 mm</w:t>
      </w:r>
    </w:p>
    <w:p>
      <w:pPr>
        <w:pStyle w:val="Normal"/>
        <w:spacing w:lineRule="auto" w:line="360"/>
        <w:ind w:firstLine="708"/>
        <w:rPr/>
      </w:pPr>
      <w:r>
        <w:rPr/>
        <w:t>ABH I</w:t>
        <w:tab/>
        <w:tab/>
        <w:tab/>
        <w:tab/>
        <w:tab/>
        <w:tab/>
        <w:t xml:space="preserve">  60 mm</w:t>
      </w:r>
    </w:p>
    <w:p>
      <w:pPr>
        <w:pStyle w:val="Normal"/>
        <w:spacing w:lineRule="auto" w:line="360"/>
        <w:ind w:firstLine="708"/>
        <w:rPr/>
      </w:pPr>
      <w:r>
        <w:rPr/>
        <w:t>ABS I</w:t>
        <w:tab/>
        <w:tab/>
        <w:tab/>
        <w:tab/>
        <w:tab/>
        <w:tab/>
        <w:t xml:space="preserve">  40 mm</w:t>
      </w:r>
    </w:p>
    <w:p>
      <w:pPr>
        <w:pStyle w:val="Normal"/>
        <w:spacing w:lineRule="auto" w:line="360"/>
        <w:ind w:firstLine="708"/>
        <w:rPr/>
      </w:pPr>
      <w:r>
        <w:rPr/>
        <w:t>Celkem</w:t>
        <w:tab/>
        <w:tab/>
        <w:tab/>
        <w:tab/>
        <w:tab/>
        <w:t>540 mm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 xml:space="preserve">Zkoušky </w:t>
      </w:r>
    </w:p>
    <w:p>
      <w:pPr>
        <w:pStyle w:val="Zkladntext2"/>
        <w:rPr/>
      </w:pPr>
      <w:r>
        <w:rPr/>
        <w:tab/>
        <w:t xml:space="preserve">Na nově položených řadech bude provedena zkouška vodotěsnosti podle ČSN 75 6909 </w:t>
        <w:br/>
        <w:t>a ČSN EN 1610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3 Zemní práce</w:t>
      </w:r>
    </w:p>
    <w:p>
      <w:pPr>
        <w:pStyle w:val="Zkladntextodsazen3"/>
        <w:rPr/>
      </w:pPr>
      <w:r>
        <w:rPr/>
        <w:tab/>
        <w:t>Zemní práce budou prováděny podle ČSN 73 3050 v zemině 3. třídy těžitelnosti. Přebytečný výkopek bude odvezen na skládku.</w:t>
      </w:r>
    </w:p>
    <w:p>
      <w:pPr>
        <w:pStyle w:val="Zkladntextodsazen3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4 Podzemní inženýrské sítě</w:t>
      </w:r>
    </w:p>
    <w:p>
      <w:pPr>
        <w:pStyle w:val="Zkladntextodsazen3"/>
        <w:ind w:firstLine="709"/>
        <w:rPr/>
      </w:pPr>
      <w:r>
        <w:rPr/>
        <w:t>Stávající podzemní sítě budou před zahájením výkopových prací vytyčeny. Ve vzdálenosti</w:t>
        <w:br/>
        <w:t xml:space="preserve">5 m od nich musí být výkopové práce prováděny ručně. 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firstLine="709"/>
        <w:rPr>
          <w:b/>
          <w:b/>
        </w:rPr>
      </w:pPr>
      <w:r>
        <w:rPr>
          <w:b/>
        </w:rPr>
        <w:t>1.5 Zásady organizace výstavby</w:t>
      </w:r>
    </w:p>
    <w:p>
      <w:pPr>
        <w:pStyle w:val="Zkladntextodsazen3"/>
        <w:ind w:firstLine="709"/>
        <w:rPr/>
      </w:pPr>
      <w:r>
        <w:rPr/>
        <w:t>Stavba má liniový charakter. Pracovní pruh podél trasy je 3,0 a 5,0 m.</w:t>
      </w:r>
    </w:p>
    <w:p>
      <w:pPr>
        <w:pStyle w:val="Zkladntextodsazen3"/>
        <w:ind w:firstLine="709"/>
        <w:rPr/>
      </w:pPr>
      <w:r>
        <w:rPr/>
        <w:t>Staveniště je křižováno podzemními vedeními sdělovacích kabelů, silových kabelů, vodovodem, kanalizací. Nadzemními křižujícími vedeními jsou koleje, horkovod a silové kabely.</w:t>
      </w:r>
    </w:p>
    <w:p>
      <w:pPr>
        <w:pStyle w:val="Zkladntextodsazen3"/>
        <w:ind w:firstLine="709"/>
        <w:rPr/>
      </w:pPr>
      <w:r>
        <w:rPr/>
        <w:t>Napojení na zdroje pitné vody a elektrické energie je v areálu ÚUK.</w:t>
      </w:r>
    </w:p>
    <w:p>
      <w:pPr>
        <w:pStyle w:val="Zkladntextodsazen3"/>
        <w:ind w:firstLine="709"/>
        <w:rPr/>
      </w:pPr>
      <w:r>
        <w:rPr/>
        <w:t>Komunikační napojení je z veřejných komunikací a z komunikací ÚUK.</w:t>
      </w:r>
    </w:p>
    <w:p>
      <w:pPr>
        <w:pStyle w:val="Zkladntextodsazen3"/>
        <w:ind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žární bezpečnost</w:t>
      </w:r>
    </w:p>
    <w:p>
      <w:pPr>
        <w:pStyle w:val="Normal"/>
        <w:ind w:left="360" w:hanging="0"/>
        <w:rPr/>
      </w:pPr>
      <w:r>
        <w:rPr/>
        <w:t>Stavba svým charakterem nevyžaduje žádná protipožární opatř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Ochrana životního prostředí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ři realizaci stavby je nutné dodržet platné právní normy pro zamezení negativních vlivů na životní prostředí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Během výstavby se dočasně zvýší hlučnost a prašnost v okolí stavby. Zhotovitel stavby je povinen během realizace stavby zajišťovat pořádek na staveništi a neznečišťovat veřejná prostranství, nezatěžovat jej nadměrným hlukem a v co největší míře šetřit stávající zeleň. Důsledně dodržovat použití vymezených ploch pro tuto stavbu a po jejím ukončení ji předat jejím uživatelům, resp. provozovatelům či majitelům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V případě zásahu do cizích zařízení musí zhotovitel jejich majitele o tomto informovat </w:t>
        <w:br/>
        <w:t>a vždy učinit o tomto zásahu písemnou zprávu nebo dohodu. Po ukončení stavby je zhotovitel povinen provést úklid všech ploch, které pro realizaci stavby používal a uvést tyto do původního stavu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o uvedení stavby do provozu nebude mít tato negativní vliv na životní prostředí, neprodukuje žádné odpady ani škodliviny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Stavební práce a doprovodná činnost související se stavbou bude prováděna v souladu se zákonem č.148/2006 tak, aby byly dodrženy hladiny hluku předepsané tímto zákonem.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Bezpečnost práce a technických zařízení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ři realizaci stavby je nutné dodržovat platné právní normy z oblasti bezpečnosti práce a technických zařízení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edná se zde zejmé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309/2006 Sb. - Zákon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262/2006 Sb. - Zákoník prác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základě těchto zákonů je nutné dodržovat ustanovení NV 591/2006 Sb. - Nařízení vlády o bližších minimálních požadavcích na bezpečnost a ochranu zdraví při práci na staveništích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51" w:right="11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kern w:val="2"/>
    </w:rPr>
  </w:style>
  <w:style w:type="paragraph" w:styleId="Zkladntextodsazen3">
    <w:name w:val="Základní text odsazený 3"/>
    <w:basedOn w:val="Normal"/>
    <w:qFormat/>
    <w:pPr>
      <w:spacing w:lineRule="auto" w:line="360"/>
      <w:ind w:firstLine="348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7:00Z</dcterms:created>
  <dc:creator>Miloš Veselý</dc:creator>
  <dc:description/>
  <cp:keywords/>
  <dc:language>en-US</dc:language>
  <cp:lastModifiedBy>Dlasková Alena</cp:lastModifiedBy>
  <cp:lastPrinted>2007-08-13T09:05:00Z</cp:lastPrinted>
  <dcterms:modified xsi:type="dcterms:W3CDTF">2016-01-28T13:09:00Z</dcterms:modified>
  <cp:revision>3</cp:revision>
  <dc:subject/>
  <dc:title>Názevzakázky</dc:title>
</cp:coreProperties>
</file>