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89486366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767361039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