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2054615403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408771895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