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525628418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544749071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