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83355727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97304396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